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 распределения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3443"/>
        <w:gridCol w:w="360"/>
        <w:gridCol w:w="2621"/>
        <w:gridCol w:w="360"/>
        <w:gridCol w:w="2880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ЛАН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БОТЕ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ониторинга использования доски задач в структурных подразделениях, отраслевых (функциональных) органах администрации муниципального образования Кавказский район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графика проведения мониторинга досок задач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в управление 1,2,3</w:t>
            </w:r>
          </w:p>
        </w:tc>
      </w:tr>
      <w:tr>
        <w:trPr/>
        <w:tc>
          <w:tcPr>
            <w:tcW w:w="34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: 20.10.2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: 21.10.2025</w:t>
            </w:r>
          </w:p>
        </w:tc>
      </w:tr>
      <w:tr>
        <w:trPr/>
        <w:tc>
          <w:tcPr>
            <w:tcW w:w="3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: 31.10.2025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в управление 4,5,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 в отдел 7,8,9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: 22.10.202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: 27.10.2025</w:t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3:00Z</dcterms:modified>
  <cp:revision>15</cp:revision>
  <dc:subject/>
  <dc:title/>
</cp:coreProperties>
</file>